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159880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½ частки </w:t>
      </w:r>
      <w:r>
        <w:rPr>
          <w:b/>
          <w:i/>
          <w:sz w:val="28"/>
          <w:szCs w:val="28"/>
        </w:rPr>
        <w:t xml:space="preserve">житлового будинку в </w:t>
      </w:r>
      <w:r>
        <w:rPr>
          <w:b/>
          <w:i/>
          <w:sz w:val="28"/>
          <w:szCs w:val="28"/>
          <w:lang w:val="en-US"/>
        </w:rPr>
        <w:t>c</w:t>
      </w:r>
      <w:r>
        <w:rPr>
          <w:b/>
          <w:i/>
          <w:sz w:val="28"/>
          <w:szCs w:val="28"/>
          <w:lang w:val="uk-UA"/>
        </w:rPr>
        <w:t>.Родатичі</w:t>
      </w:r>
      <w:r>
        <w:rPr>
          <w:b/>
          <w:i/>
          <w:sz w:val="28"/>
          <w:szCs w:val="28"/>
        </w:rPr>
        <w:t>,</w:t>
      </w:r>
    </w:p>
    <w:p>
      <w:pPr>
        <w:pStyle w:val="Normal"/>
        <w:rPr>
          <w:b/>
          <w:b/>
          <w:i/>
          <w:i/>
          <w:sz w:val="28"/>
          <w:szCs w:val="28"/>
          <w:lang w:val="uk-UA"/>
        </w:rPr>
      </w:pPr>
      <w:r>
        <w:rPr>
          <w:b/>
          <w:i/>
          <w:sz w:val="28"/>
          <w:szCs w:val="28"/>
          <w:lang w:val="uk-UA"/>
        </w:rPr>
        <w:t xml:space="preserve"> </w:t>
      </w:r>
      <w:r>
        <w:rPr>
          <w:b/>
          <w:i/>
          <w:sz w:val="28"/>
          <w:szCs w:val="28"/>
          <w:lang w:val="uk-UA"/>
        </w:rPr>
        <w:t xml:space="preserve">в якому  зареєстровані  малолітні </w:t>
      </w:r>
    </w:p>
    <w:p>
      <w:pPr>
        <w:pStyle w:val="Normal"/>
        <w:rPr>
          <w:b/>
          <w:b/>
          <w:i/>
          <w:i/>
          <w:sz w:val="28"/>
          <w:szCs w:val="28"/>
          <w:lang w:val="uk-UA"/>
        </w:rPr>
      </w:pPr>
      <w:r>
        <w:rPr>
          <w:b/>
          <w:i/>
          <w:sz w:val="28"/>
          <w:szCs w:val="28"/>
          <w:lang w:val="uk-UA"/>
        </w:rPr>
        <w:t>Гевко Назарій Остапович, 07.10.2014  р.н.,</w:t>
      </w:r>
    </w:p>
    <w:p>
      <w:pPr>
        <w:pStyle w:val="Normal"/>
        <w:rPr>
          <w:b/>
          <w:b/>
          <w:i/>
          <w:i/>
          <w:sz w:val="28"/>
          <w:szCs w:val="28"/>
          <w:lang w:val="uk-UA"/>
        </w:rPr>
      </w:pPr>
      <w:r>
        <w:rPr>
          <w:b/>
          <w:i/>
          <w:sz w:val="28"/>
          <w:szCs w:val="28"/>
          <w:lang w:val="uk-UA"/>
        </w:rPr>
        <w:t>Гевко Маркіян Остапович, 29.12.202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Родатичі Львівського району Львівської області громадян Гевко Остапа Ігоровича, Гевко Юлії Ярославівни, жителя м.Городок Львівського району Львівської області Гевко Ігоря Євстахійовича  від 11.11.2021 року, про надання  дозволу  на  укладення договору дарування ½ частки житлового будинку в м.Городок, в якому зареєстровані малолітні Гевко Назарій Остапович, 07.10.2014 р.н., Гевко Маркіян Остапович, 29.12.2020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ину Гевко Ігорю Євстахійовичу на укладення договору дарування ½ частки житлового будинку №22а по вул.Шептицького А. в м.Городок  Львівського району Львівської області, в якому зареєстровані малолітні Гевко Назарій Остапович, 07.10.2014 р.н., Гевко Маркіян Остапович, 29.12.2020 р.н., на ім`я батька дітей Гевко Остапа Ігор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½ частки житлового будинку в м.Городок, в якому зареєстровані малолітні Гевко Назарій Остапович, 07.10.2014 р.н., Гевко Маркіян Остапович, 29.12.2020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Родатичі Львівського району Львівської області громадян Гевко Остапа Ігоровича, Гевко Юлії Ярославівни, жителя м.Городок Львівського району Львівської області Гевко Ігоря Євстахійовича  від 11.11.2021 року про надання дозволу громадянину Гевко Ігорю Євстахійовичу на укладення договору дарування ½ частки житлового будинку №22а по вул.Шептицького А. в м.Городок  Львівського району Львівської області, в якому зареєстровані малолітні Гевко Назарій Остапович, 07.10.2014 р.н., Гевко Маркіян Остапович, 29.12.2020 р.н., на ім`я батька дітей Гевко Остапа Ігоровича. Дідусь дітей Гевко І.Є. дарує  ½ частки будинку на ім`я батька дітей Гевко О.І.</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Гевко Ігорю Євстахійовичу на укладення договору дарування ½ частки житлового будинку №22а по вул.Шептицького А. в м.Городок  Львівського району Львівської області, в якому зареєстровані малолітні Гевко Назарій Остапович, 07.10.2014 р.н., Гевко Маркіян Остапович, 29.12.2020 р.н., на ім`я батька дітей Гевко Остапа Ігоровича.  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1-12T10:46:00Z</cp:lastPrinted>
  <dcterms:modified xsi:type="dcterms:W3CDTF">2021-11-12T09:09:00Z</dcterms:modified>
  <cp:revision>33</cp:revision>
  <dc:subject/>
  <dc:title>ГОРОДОЦЬКА  МІСЬКА  РАДА</dc:title>
</cp:coreProperties>
</file>